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OD  ČEGA  JE  SVE  GRAĐEN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ve  što  postoji  građeno  je  od  sitnih  čestica  i  prostora  među  njima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zvoj  znanosti  omogućio  je  otkrivanje  najsitnijih  čestica  koje  izgrađuju  sve  tvari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Njihova  je  prisutnost  otkrivena  s  pomoću  vrlo  složenih  instrumenata  i  postrojenja  (sl.  2.1.  a  i  b)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0085" cy="382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2.1.  CERN,  Europski  laboratorij  za  fiziku  čestica: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a)  zgrada,  b)  posebni  uređaji  za  proučavanje  čestica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estice  imaju  različita  svojstva  i  veličine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Najsitnije  se  čestice  spajaju  u  veće  sve  do  nakupina  vidljivih  ljudskom  oku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ko  je  građeno  zrnce  pijeska,  čestica  prašine  ili  kapljica  vode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jihovim  spajanjem  nastaju  različite  tvari  (kamen,  pijesak,  voda,  drvo,  metal  itd.)  koje  izgrađuju  sve  što  opažamo  u  neživoj  i  živoj  prirodi  (sl.  2.2.)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5005" cy="2162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2.2.  Tvari  i  tijela  sastoje  se  od  čestica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vako  tijelo  ima  masu  i  zauzima  neki  prostor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vrsta  tijela  poput  kamena,  stakla,  metalnih  predmeta,  drveta  ili  živih  bića  imaju  određen  oblik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 postoje  i  tijela,  poput  zraka  i  vode,  čiji  se  oblik,  pa  i  obujam,  mogu  mijenjati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estice  izgrađuju  sve  što  postoji  na  planeti  Zemlji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tovo  tri  četvrtine  Zemljine  površine  zauzima  voda  –  oceani  i  mora.  Kopno  zauzima  nešto  više  od  četvrtine  površine  planeta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 polovima  Zemlje  nalazi  se  led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ko  </w:t>
      </w:r>
      <w:bookmarkStart w:id="0" w:name="_Hlk40609553"/>
      <w:r>
        <w:rPr>
          <w:rFonts w:cs="Arial" w:ascii="Arial" w:hAnsi="Arial"/>
          <w:sz w:val="28"/>
          <w:szCs w:val="28"/>
        </w:rPr>
        <w:t>Zemlje</w:t>
      </w:r>
      <w:bookmarkEnd w:id="0"/>
      <w:r>
        <w:rPr>
          <w:rFonts w:cs="Arial" w:ascii="Arial" w:hAnsi="Arial"/>
          <w:sz w:val="28"/>
          <w:szCs w:val="28"/>
        </w:rPr>
        <w:t xml:space="preserve">  je  tanak  plinovit  omotač,  zrak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emlju  se  može  promatrati  kao  </w:t>
      </w:r>
      <w:r>
        <w:rPr>
          <w:rFonts w:cs="Arial" w:ascii="Arial" w:hAnsi="Arial"/>
          <w:b/>
          <w:bCs/>
          <w:sz w:val="28"/>
          <w:szCs w:val="28"/>
        </w:rPr>
        <w:t>složen  sustav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mjene  jednog  dijela  Zemlje  uzrokuju  promjene  drugih  dijelova.  </w:t>
      </w:r>
    </w:p>
    <w:p>
      <w:pPr>
        <w:pStyle w:val="Pa29"/>
        <w:spacing w:before="2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29"/>
        <w:spacing w:before="22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eastAsia="en-US"/>
        </w:rPr>
        <w:drawing>
          <wp:inline distT="0" distB="0" distL="0" distR="0">
            <wp:extent cx="713740" cy="7137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highlight w:val="green"/>
        </w:rPr>
        <w:t>Prouči  fotografije  Zemlje  snimljene  iz  svemira.</w:t>
        <w:tab/>
        <w:tab/>
      </w:r>
    </w:p>
    <w:p>
      <w:pPr>
        <w:pStyle w:val="Pa29"/>
        <w:spacing w:before="22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29"/>
        <w:spacing w:lineRule="auto" w:line="480" w:before="220" w:after="0"/>
        <w:rPr/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otraži</w:t>
      </w:r>
      <w:r>
        <w:rPr>
          <w:rFonts w:cs="Arial" w:ascii="Arial" w:hAnsi="Arial"/>
          <w:color w:val="000000"/>
          <w:sz w:val="28"/>
          <w:szCs w:val="28"/>
        </w:rPr>
        <w:t xml:space="preserve">  i  </w:t>
      </w:r>
      <w:r>
        <w:rPr>
          <w:rFonts w:cs="Arial" w:ascii="Arial" w:hAnsi="Arial"/>
          <w:b/>
          <w:bCs/>
          <w:color w:val="000000"/>
          <w:sz w:val="28"/>
          <w:szCs w:val="28"/>
        </w:rPr>
        <w:t>analiziraj</w:t>
      </w:r>
      <w:r>
        <w:rPr>
          <w:rFonts w:cs="Arial" w:ascii="Arial" w:hAnsi="Arial"/>
          <w:color w:val="000000"/>
          <w:sz w:val="28"/>
          <w:szCs w:val="28"/>
        </w:rPr>
        <w:t xml:space="preserve">  slike  Zemlje  snimljene  iz  svemira  u  dostupnim  izvorima  informacija</w:t>
      </w:r>
    </w:p>
    <w:p>
      <w:pPr>
        <w:pStyle w:val="Pa12"/>
        <w:spacing w:lineRule="auto" w:line="4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Možeš  se  poslužiti  poveznicama:</w:t>
      </w:r>
    </w:p>
    <w:p>
      <w:pPr>
        <w:pStyle w:val="Pa12"/>
        <w:spacing w:lineRule="auto" w:line="480"/>
        <w:jc w:val="both"/>
        <w:rPr>
          <w:rFonts w:ascii="Arial" w:hAnsi="Arial" w:cs="Arial"/>
          <w:color w:val="000000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color w:val="4472C4"/>
            <w:sz w:val="28"/>
            <w:szCs w:val="28"/>
          </w:rPr>
          <w:t>https://earthobservatory.nasa.gov/images/86257/an-epic-new-view-of-</w:t>
        </w:r>
      </w:hyperlink>
      <w:r>
        <w:rPr>
          <w:rFonts w:cs="Arial" w:ascii="Arial" w:hAnsi="Arial"/>
          <w:color w:val="4472C4"/>
          <w:sz w:val="28"/>
          <w:szCs w:val="28"/>
        </w:rPr>
        <w:t xml:space="preserve">earth  </w:t>
      </w:r>
      <w:r>
        <w:rPr>
          <w:rFonts w:cs="Arial" w:ascii="Arial" w:hAnsi="Arial"/>
          <w:color w:val="000000"/>
          <w:sz w:val="28"/>
          <w:szCs w:val="28"/>
        </w:rPr>
        <w:t>ili  https</w:t>
      </w:r>
      <w:r>
        <w:rPr>
          <w:rFonts w:cs="Arial" w:ascii="Arial" w:hAnsi="Arial"/>
          <w:color w:val="4472C4"/>
          <w:sz w:val="28"/>
          <w:szCs w:val="28"/>
        </w:rPr>
        <w:t>://zoom.earth/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Pa12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Pa12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 </w:t>
      </w:r>
      <w:r>
        <w:rPr>
          <w:rFonts w:cs="Arial" w:ascii="Arial" w:hAnsi="Arial"/>
          <w:b/>
          <w:bCs/>
          <w:color w:val="000000"/>
          <w:sz w:val="28"/>
          <w:szCs w:val="28"/>
        </w:rPr>
        <w:t>Odaberi</w:t>
      </w:r>
      <w:r>
        <w:rPr>
          <w:rFonts w:cs="Arial" w:ascii="Arial" w:hAnsi="Arial"/>
          <w:color w:val="000000"/>
          <w:sz w:val="28"/>
          <w:szCs w:val="28"/>
        </w:rPr>
        <w:t xml:space="preserve">  određenu  satelitsku  snimku  i  </w:t>
      </w:r>
      <w:r>
        <w:rPr>
          <w:rFonts w:cs="Arial" w:ascii="Arial" w:hAnsi="Arial"/>
          <w:b/>
          <w:bCs/>
          <w:color w:val="000000"/>
          <w:sz w:val="28"/>
          <w:szCs w:val="28"/>
        </w:rPr>
        <w:t>usporedi  je</w:t>
      </w:r>
      <w:r>
        <w:rPr>
          <w:rFonts w:cs="Arial" w:ascii="Arial" w:hAnsi="Arial"/>
          <w:color w:val="000000"/>
          <w:sz w:val="28"/>
          <w:szCs w:val="28"/>
        </w:rPr>
        <w:t xml:space="preserve">  s  geografskom  kartom  svijeta  i  odredi  sljedeće.  </w:t>
      </w:r>
    </w:p>
    <w:p>
      <w:pPr>
        <w:pStyle w:val="Pa50"/>
        <w:spacing w:lineRule="auto" w:line="480" w:before="160" w:after="0"/>
        <w:ind w:left="280" w:hanging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)  Koji  dio  Zemlje  snimka  prikazuje?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color w:val="000000"/>
          <w:sz w:val="28"/>
          <w:szCs w:val="28"/>
        </w:rPr>
        <w:t xml:space="preserve">b)  Što  sve  uočavaš  na  površini  Zemlje?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  <w:lang w:eastAsia="hr-HR"/>
        </w:rPr>
      </w:pPr>
      <w:r>
        <w:rPr>
          <w:rFonts w:cs="Arial" w:ascii="Arial" w:hAnsi="Arial"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)  Po  čemu  možeš  zaključiti  iz  kojeg  godišnjeg  doba  potječe  snimka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znad  kojeg  dijela  Zemlje  prikazanog  na  snimci  ima  najviše  oblaka?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8"/>
          <w:szCs w:val="28"/>
        </w:rPr>
        <w:t>Što  se  nalazi  na  površini  tog  dijela  Zemlje?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C16D6D" w:val="clear"/>
        <w:spacing w:lineRule="auto" w:line="480" w:before="0" w:after="0"/>
        <w:rPr/>
      </w:pPr>
      <w:r>
        <w:rPr/>
        <w:drawing>
          <wp:inline distT="0" distB="0" distL="0" distR="0">
            <wp:extent cx="501650" cy="5854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spacing w:lineRule="auto" w:line="48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8"/>
          <w:szCs w:val="28"/>
        </w:rPr>
        <w:t>1.</w:t>
      </w:r>
      <w:r>
        <w:rPr>
          <w:rFonts w:cs="Arial" w:ascii="Arial" w:hAnsi="Arial"/>
          <w:b/>
          <w:bCs/>
          <w:sz w:val="28"/>
          <w:szCs w:val="28"/>
        </w:rPr>
        <w:t xml:space="preserve">  Dopuni  </w:t>
      </w:r>
      <w:r>
        <w:rPr>
          <w:rFonts w:cs="Arial" w:ascii="Arial" w:hAnsi="Arial"/>
          <w:sz w:val="28"/>
          <w:szCs w:val="28"/>
        </w:rPr>
        <w:t xml:space="preserve">  rečenicu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8"/>
          <w:szCs w:val="28"/>
        </w:rPr>
        <w:t>Tvari  i  tijela  sastoje  se  od  _____________________________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 Zamisli  se  u  letjelici  koja  se  udaljava  od  Zemlje  pa  možeš  vidjeti  naš  planet  onako  kako  ga  vide  astronauti.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8"/>
          <w:szCs w:val="28"/>
        </w:rPr>
        <w:t>Možeš  li  objasniti  zašto  ga  zovu  Plavi  planet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LOGA  ZEMLJINE  ATMOSFERE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5640" cy="26041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2.3.  Atmosfera  se  vidi  kao  tanak  sloj  iznad  površine  Zemlje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rak  ili  zemljina  </w:t>
      </w:r>
      <w:r>
        <w:rPr>
          <w:rFonts w:cs="Arial" w:ascii="Arial" w:hAnsi="Arial"/>
          <w:b/>
          <w:bCs/>
          <w:sz w:val="28"/>
          <w:szCs w:val="28"/>
        </w:rPr>
        <w:t>atmosfera</w:t>
      </w:r>
      <w:r>
        <w:rPr>
          <w:rFonts w:cs="Arial" w:ascii="Arial" w:hAnsi="Arial"/>
          <w:sz w:val="28"/>
          <w:szCs w:val="28"/>
        </w:rPr>
        <w:t xml:space="preserve">  je  smjesa  plinova  oko  Zemlje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j  sloj  debeo  je  oko  100  km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ustoća  zraka  opada  s  visinom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  atmosferi  se  nalazi  i  vodena  para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jviše  vode  isparava  s  površine  mora,  no  zračne  struje  prenose  je  i  do  udaljenih  središta  kontinenata  donoseći  im  kišu  (prisjeti  se  sl.  1.14.)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Oblaci  se  nalaze  na  visini  do  oko  10  km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mosfera  osigurava  povoljne  uvjete  i  štiti  život  na  našoj  planeti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jerice,  zrak  zaustavlja  ili  odbija  štetno  ultraljubičasto  zračenje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(sl.  2.4.)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drawing>
          <wp:inline distT="0" distB="0" distL="0" distR="0">
            <wp:extent cx="3475990" cy="20256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2.4.  Atmosfera  štiti  Zemlju  od  štetnog  dijela  Sunčeva  zračenja  i  kozmičkog  zračenja  pa  samo  mali  dio,  označen  žutom  strelicom,  prolazi  do  površine  Zemlje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teoridi  sagore  pri  prolasku  kroz  atmosferu.  </w:t>
      </w:r>
    </w:p>
    <w:p>
      <w:pPr>
        <w:pStyle w:val="Normal"/>
        <w:spacing w:lineRule="auto" w:line="480" w:before="0" w:after="0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822960</wp:posOffset>
            </wp:positionV>
            <wp:extent cx="3940810" cy="241490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Njihov  prolazak  vidimo  kao  svjetleći  trag:  meteor  (narodni  naziv  za  tu  pojavu  je  zvijezda  padalica),  (sl.  2.5.)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Neki  od  plinova  u  atmosferi  zajedno  proizvode  </w:t>
      </w:r>
      <w:r>
        <w:rPr>
          <w:rFonts w:cs="Arial" w:ascii="Arial" w:hAnsi="Arial"/>
          <w:b/>
          <w:bCs/>
          <w:sz w:val="28"/>
          <w:szCs w:val="28"/>
        </w:rPr>
        <w:t>učinak  staklenika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u  pojavu  možemo  usporediti  sa  zagrijavanjem  unutrašnjosti  automobila  ljeti,  kroz  staklo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 uđeš  u  automobil  koji  je  stajao  na  osunčanu  mjestu,  temperatura  zraka  u  njemu  osjetno  je  viša  nego  vani,  a  sjedala  i  drugi  dijelovi  unutrašnjosti  mogu  postati  neugodno  vrući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Možemo  zamisliti  da  je  toplina  „zarobljena”  u  automobilu  ili  stakleniku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odena  para,  ugljikov  dioksid  i  drugi  staklenički  plinovi  imaju  ulogu  sličnu  staklu  u  našem  primjeru  s  autom.  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klenički  plinovi  zaustavljaju  zračenje  topline  sa  Zemlje  u  svemir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 ne  bi  bilo  učinka  staklenika  </w:t>
      </w:r>
      <w:r>
        <w:rPr>
          <w:rFonts w:cs="Arial" w:ascii="Arial" w:hAnsi="Arial"/>
          <w:b/>
          <w:bCs/>
          <w:sz w:val="28"/>
          <w:szCs w:val="28"/>
        </w:rPr>
        <w:t>prosječna  temperatura</w:t>
      </w:r>
      <w:r>
        <w:rPr>
          <w:rFonts w:cs="Arial" w:ascii="Arial" w:hAnsi="Arial"/>
          <w:sz w:val="28"/>
          <w:szCs w:val="28"/>
        </w:rPr>
        <w:t xml:space="preserve">  bi  bila  za  oko  33  °C  niža.  Kad  bi  učinak  staklenika  bio  jači,  Zemlja  bi  se  previše  zagrijavala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Velike  promjene  na  Zemlji  bilježimo  posljednjih  50  godina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rče  se  šume,  smanjuju  se  ledenjaci,  šire  se  pustinje,  grade  se  nova  naselja  i  šire  se  gradovi  pa  se  smanjuju  prirodna  područja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Sve  te  promjene  remete  ravnotežu  u  sustavu  Zemlje.</w:t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to  se  danas  sve  više  razmišlja  o  načinima  razvoja  ljudskog  društva  koji  neće  štetno  utjecati  na  okoliš.  </w:t>
      </w:r>
    </w:p>
    <w:p>
      <w:pPr>
        <w:pStyle w:val="Normal"/>
        <w:shd w:fill="C16D6D" w:val="clear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/>
        <w:drawing>
          <wp:inline distT="0" distB="0" distL="0" distR="0">
            <wp:extent cx="501650" cy="585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>Odgovori  na  pitanja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 Što  je  atmosfer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Što  će  se  dogoditi  s  tekućom  vodom  ako  je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griješ  na  100  °C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Gdje  sa  Zemljine  površine  isparava  najviše  vo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 Gdje  se  na  Zemlji  nalazi  voda  u  čvrstom  stanju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8"/>
          <w:szCs w:val="28"/>
        </w:rPr>
        <w:t>5.  Martina  i  Ivana  promatrale  su  noćno  nebo  i  uočile  brojne  zvijezde.  U  jednom  trenutku  ugledale  su  na  nebu  svjetleći  trag  koji  je  izgledao  poput  zvijezde  koja  pada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rtina  je  rekla  da  je  to  zvijezda  padalica  i  da  brzo  zažele  neku  želju  jer  je  čula  kako  će  se  onome  tko  vidi  zvijezdu  padalicu  zaželjena  želja  i  ispuniti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vana  je  rekla  Martini  da  je  svjetleći  trag  prirodna  pojava  koja  nema  veze  sa  ispunjavanjem  želja. 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)  </w:t>
      </w:r>
      <w:r>
        <w:rPr>
          <w:rFonts w:cs="Arial" w:ascii="Arial" w:hAnsi="Arial"/>
          <w:color w:val="000000"/>
          <w:sz w:val="28"/>
          <w:szCs w:val="28"/>
        </w:rPr>
        <w:t>Kako  bi  ti  Martini  objasnio/objasnila  što  je  bio  taj  svjetleći  trag?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 Na  slici  je  prikazan  kamen  mase  oko  60  tona  za  koji  se  pretpostavlja  da  je  star  više  od  80  000  godina.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ana  je  spaljen,  a  lokalno  stanovništo  ga  poštuje  kao  znak  s  neba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27220" cy="3413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  čemu  je  riječ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earthobservatory.nasa.gov/images/86257/an-epic-new-view-of-" TargetMode="Externa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image" Target="media/image4.jpeg"/><Relationship Id="rId13" Type="http://schemas.openxmlformats.org/officeDocument/2006/relationships/image" Target="media/image8.wmf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19T06:41:00Z</dcterms:modified>
  <cp:revision>19</cp:revision>
  <dc:subject/>
  <dc:title/>
</cp:coreProperties>
</file>